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cs="Verdana" w:ascii="Verdana" w:hAnsi="Verdana"/>
          <w:b w:val="false"/>
          <w:bCs/>
          <w:sz w:val="22"/>
        </w:rPr>
        <w:t>do projektu uchwały Rady Miejskiej Wrocławia w sprawie przystąpienia do sporządzenia miejscowego planu zagospodarowania przestrzennego w rejonie ulic: Kominiarskiej, Jubilerskiej i Sułowskiej oraz Autostradowej Obwodnicy Wrocławia we Wrocławiu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sz w:val="22"/>
        </w:rPr>
        <w:t xml:space="preserve">Granice obszaru objętego przystąpieniem zostały wyznaczone na podstawie przyjętej koncepcji urbanistycznej dużego osiedla mieszkaniowego, obejmującego swym zasięgiem zespół urbanistyczny jednorodzinny Widawa oraz zespoły urbanistyczne kameralne Kminkowa i Lipa Piotrowska. Celem tego opracowania jest doprowadzenie do powstania nowego samodzielnego osiedla mieszkaniowego, dobrze powiązanego z najważniejszymi elementami struktury miasta.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2"/>
        </w:rPr>
        <w:t xml:space="preserve">Przystąpieniem objęto wschodnią część koncepcji z </w:t>
      </w:r>
      <w:r>
        <w:rPr>
          <w:rFonts w:cs="Verdana" w:ascii="Verdana" w:hAnsi="Verdana"/>
          <w:sz w:val="22"/>
        </w:rPr>
        <w:t>nowym połączeniem drogowym wyprowadzonym w kierunku  południowo - wschodnim do ul. Sułowskiej, które w przyszłości stworzy możliwość połączenia nowego osiedla z węzłem Widawa Autostradowej Obwodnicy Wrocławia. Poprzez planowane przystąpienie zarezerwowane zostaną tereny obejmujące przyszłe powiązania komunikacyjne, w tym także te wykraczające poza podstawową obsługę najbliższego sąsiedztwa, istotne dla całego planowanego osiedl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Z uwagi na wzmożony ruch inwestycyjny istnieje potrzeba sporządzenia dla tego obszaru miejscowego planu zagospodarowania przestrzennego. Wskazanie dyspozycji funkcjonalnych i  kompozycyjnych pozwoli na kształtowanie ładu przestrzennego w sposób przemyślany i  harmonijny, tworząc jednocześnie możliwości kontynuacji oraz uzupełniania układu urbanistycznego. Powstrzyma to swobodne zagospodarowanie terenów i dowolne kształtowanie zabudowy przez inwestorów, bez odniesienia do większego obszaru.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Z</w:t>
      </w:r>
      <w:r>
        <w:rPr>
          <w:rFonts w:cs="Verdana" w:ascii="Verdana" w:hAnsi="Verdana"/>
          <w:bCs/>
          <w:sz w:val="22"/>
        </w:rPr>
        <w:t>ałożenia funkcjonalno - przestrzenne projektowanego osiedla są już realizowane ustaleniami obowiązujących miejscowych planów zagospodarowania przestrzennego obejmujących zachodnią część obszaru ww. opracow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12:18:00Z</dcterms:created>
  <dc:creator>WI</dc:creator>
  <dc:description/>
  <dc:language>en-US</dc:language>
  <cp:lastModifiedBy>WI</cp:lastModifiedBy>
  <dcterms:modified xsi:type="dcterms:W3CDTF">2011-06-22T12:18:00Z</dcterms:modified>
  <cp:revision>2</cp:revision>
  <dc:subject/>
  <dc:title>Uzasadnienie</dc:title>
</cp:coreProperties>
</file>